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/>
          <w:sz w:val="24"/>
        </w:rPr>
        <w:t>DICHIARAZIONE DI CESSIONE STRADELL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ai sensi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it-IT"/>
        </w:rPr>
        <w:t xml:space="preserve">degli articoli 46 e 47 del  D.P.R.  del 28/12/2000 n° 445 </w:t>
      </w:r>
      <w:r>
        <w:rPr>
          <w:rFonts w:cs="Arial" w:ascii="Arial" w:hAnsi="Arial"/>
          <w:b w:val="false"/>
          <w:bCs w:val="false"/>
          <w:sz w:val="20"/>
          <w:szCs w:val="20"/>
        </w:rPr>
        <w:t>e successive modific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 w:val="false"/>
          <w:bCs w:val="false"/>
        </w:rPr>
        <w:t>ed integrazioni)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.......................................... nato a …......................... il  …............................residente in …................................... C.F. …......................................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 nato a …......................... il  …............................residente in …................................... C.F.</w:t>
      </w:r>
      <w:r>
        <w:rPr>
          <w:rFonts w:cs="Arial" w:ascii="Arial" w:hAnsi="Arial"/>
          <w:sz w:val="24"/>
        </w:rPr>
        <w:t xml:space="preserve"> …....................................... , </w:t>
      </w:r>
      <w:r>
        <w:rPr>
          <w:rFonts w:cs="Arial" w:ascii="Arial" w:hAnsi="Arial"/>
          <w:sz w:val="22"/>
          <w:szCs w:val="22"/>
        </w:rPr>
        <w:t>nella qualità di proprietario/comproprietari/altro specificare............................. di un fabbricato sito nel Comune di Trabia, C/da …........................., identificato al Catasto terreni al foglio di mappa n° ….... particelle n. ….........................., ,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 CHE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u detto lotto di terreno, insiste un  fabbricato composto da …............ unità immobiliare adibita a civile abitazione, composto da …............ elevazioni fuori terra  , identificato al N.C.E.U. al foglio di mappa n° …...particella ….......;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per lo stesso è stata presentata al Comune di Trabia domanda di condono edilizio al prot. n. ….........del …................ a nome di …................nato a Palermo il  …................., ai sensi della legge n° 47/85 e della L.R. 37/85 -  724/94 - 326/2003 e successive modifiche ed integrazioni;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il Comune di Trabia al fine di concedere la relativa Concessione Edilizia in sanatoria, ha richiesto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cessione gratuita in favore del Comune di Trabia la superficie di terreno della particella catastale sopra richiamata – foglio di mappa n°...... particella n°...............(su cui ricade il fabbricato in argomento) in atto destinata  a stradella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ò premesso il/i dichiarante/i ai sensi dell’art. 26 della legge regionale 37/85 e successive modifiche ed integrazioni e delle norme di attuazione del P.R.G., in conformità all’art. 18 della L.N. 765/67, nonché ai sensi dell’art. 31 della L.R. 21/73, per se e per i propri aventi causa a qualsiasi titolo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NO DI CEDERE IN FAVORE DEL COMUNE DI TRABIA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edere gratuitamente in  favore del Comune di Trabia la superficie di terreno di mq..... della particella di loro proprietà sita in Contrada...........identificata in catasto al N.C.E.U. al foglio di mappa n° …..particella n......... (su cui ricade il fabbricato per il quale è stata inoltrata istanza di condono edilizio prot. n. ….........del …................in precedenza richiamata) in atto destinata  a stradella così come rappresentata nella allegata planimetria ;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utto come meglio identificato nella planimetria in originale allegata alla presente.</w:t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 Dichiaranti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metria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 di riconoscimento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2">
    <w:lvl w:ilvl="0">
      <w:numFmt w:val="bullet"/>
      <w:lvlText w:val="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character" w:styleId="WW8Num2z0">
    <w:name w:val="WW8Num2z0"/>
    <w:qFormat/>
    <w:rPr>
      <w:rFonts w:ascii="Monotype Sorts" w:hAnsi="Monotype Sorts" w:cs="Times New Roman"/>
      <w:sz w:val="24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Monotype Sorts" w:hAnsi="Monotype Sorts" w:cs="Monotype Sorts"/>
      <w:sz w:val="28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6:40:00Z</dcterms:created>
  <dc:creator>Manzella Antonino</dc:creator>
  <dc:description/>
  <dc:language>en-US</dc:language>
  <cp:lastModifiedBy>XXX</cp:lastModifiedBy>
  <cp:lastPrinted>2012-11-21T17:38:00Z</cp:lastPrinted>
  <dcterms:modified xsi:type="dcterms:W3CDTF">2012-11-21T16:46:00Z</dcterms:modified>
  <cp:revision>3</cp:revision>
  <dc:subject/>
  <dc:title>DICHIARAZIONE DI VINCOLO ALLA INEDIFICABILITA’, PARCHEGGIO E A </dc:title>
</cp:coreProperties>
</file>